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Sharing the planet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Sharing the plane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 2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nd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.S.M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ra Support from 13:50 to 15: 00, Laura on dut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Field Trip to Palmas Mall 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abour Day Assembly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morning: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2 plann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afternoon: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ended POI unit 6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mmative Assessment/ Rubrics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YP Coordinator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xpert speech, Jose Fidencio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flection on Unit 5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Unit 6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 00 to 15: 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puty’s Office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y Day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ork in Pairs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 Nena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Mark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 2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nd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.S.M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ra Support from 13:50 to 15: 00, Laura on duty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Field Trip to Palmas Mall 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abour Day Assembly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morning: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2 plann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afternoon: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ended POI unit 6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mmative Assessment/ Rubrics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YP Coordinator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V. Room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xpert speech, Jose Fidencio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flection on Unit 5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Unit 6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 00 to 15: 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eputy’s Office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vertAlign w:val="super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y Day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ork in Pairs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 Nena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Mark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 xml:space="preserve">May  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33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 xml:space="preserve">May   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10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cs="Helvetica"/>
    </w:rPr>
  </w:style>
  <w:style w:type="character" w:styleId="WW8Num10z1">
    <w:name w:val="WW8Num10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6:59:00Z</dcterms:created>
  <dc:creator>Sideyblue</dc:creator>
  <dc:description/>
  <cp:keywords/>
  <dc:language>en-US</dc:language>
  <cp:lastModifiedBy>sviedman</cp:lastModifiedBy>
  <dcterms:modified xsi:type="dcterms:W3CDTF">2011-04-29T17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